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66/А</w:t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</w:t>
      </w:r>
      <w:r>
        <w:rPr>
          <w:bCs/>
          <w:sz w:val="28"/>
          <w:szCs w:val="28"/>
        </w:rPr>
        <w:t>О внесении изменений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администрации города  от 01.11.2013 № 286-па </w:t>
      </w:r>
      <w:r>
        <w:rPr>
          <w:sz w:val="28"/>
          <w:szCs w:val="28"/>
        </w:rPr>
        <w:t>«Об утверждении муниципальной  программы  «Развитие агропромышленного  комплекса</w:t>
      </w:r>
    </w:p>
    <w:p>
      <w:pPr>
        <w:pStyle w:val="Normal"/>
        <w:spacing w:lineRule="atLeast" w:line="100"/>
        <w:jc w:val="center"/>
        <w:rPr/>
      </w:pPr>
      <w:r>
        <w:rPr>
          <w:bCs/>
          <w:sz w:val="28"/>
          <w:szCs w:val="28"/>
        </w:rPr>
        <w:t>и рынков сельскохозяйственной продукц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ырья и продовольств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 муниципаль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и городской  округ город Пыть-Ях</w:t>
      </w:r>
    </w:p>
    <w:p>
      <w:pPr>
        <w:pStyle w:val="Normal"/>
        <w:spacing w:lineRule="atLeast" w:line="100"/>
        <w:jc w:val="center"/>
        <w:rPr/>
      </w:pPr>
      <w:r>
        <w:rPr>
          <w:bCs/>
          <w:sz w:val="28"/>
          <w:szCs w:val="28"/>
        </w:rPr>
        <w:t xml:space="preserve">в 2014 – 2020 годах» </w:t>
      </w:r>
      <w:r>
        <w:rPr>
          <w:sz w:val="28"/>
          <w:szCs w:val="28"/>
        </w:rPr>
        <w:t>(в ред. от 03.06.2014 № 113-па, от 20.08.2014 № 212-па,</w:t>
      </w:r>
    </w:p>
    <w:p>
      <w:pPr>
        <w:pStyle w:val="Normal"/>
        <w:jc w:val="center"/>
        <w:rPr/>
      </w:pPr>
      <w:r>
        <w:rPr>
          <w:sz w:val="28"/>
          <w:szCs w:val="28"/>
        </w:rPr>
        <w:t>от 16.09.2014 № 226-па, от 18.11.2014 № 263-па, от 09.12.2014 № 306-п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12.2014 № 325-па, от 30.03.2015 № 84-па, от 13.05.2015 № 138-па, от 26.05.2015 № 158-па, от 09.07.2015 №202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ab/>
        <w:t xml:space="preserve"> 19 августа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начальника управления по экономике (исх. № 9-719 от 18.08.2015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02.06.2015 № 34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 xml:space="preserve">Развитие агропромышленного  комплекса </w:t>
      </w:r>
      <w:r>
        <w:rPr>
          <w:bCs/>
          <w:sz w:val="28"/>
          <w:szCs w:val="28"/>
        </w:rPr>
        <w:t>и рынков сельскохозяйственной продукц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ырья и продовольствия в  муниципаль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и городской  округ город Пыть-Ях в 2014 – 2020 годах</w:t>
      </w:r>
      <w:r>
        <w:rPr>
          <w:spacing w:val="-9"/>
          <w:sz w:val="28"/>
          <w:szCs w:val="28"/>
        </w:rPr>
        <w:t xml:space="preserve">» </w:t>
      </w:r>
      <w:r>
        <w:rPr>
          <w:sz w:val="28"/>
          <w:szCs w:val="28"/>
        </w:rPr>
        <w:t xml:space="preserve"> в паспорт программы (целевые показатели, финансовое обеспечение муниципальной программы, ожидаемые результаты), в таблицу № 1,2,3 (изложено в новой редакции согласно приложений 1, 2, 3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величение объема субсидии на поддержку животноводства, переработки и реализации продукции животноводства в сумме 19 754,8 тыс. руб., на поддержку малых форм хозяйствования в сумме 7 427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2015 год с учетом внесенных изменений составит 39 737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программу связано с увеличением объема финансирования на 2015 год на сумму 27 182,3 тыс. руб. за счет средств бюджета автономного округа на основании проекта закона Ханты-Мансийского автономного округа – Югры «О внесении изменений в Закон Ханты-Мансийского автономного округа – Югры «О Бюджете Ханты-Мансийского автономного округа – Югры на 2015 год и плановый период 2016 и 2017 годов», одобренного распоряжением Правительства Ханты-Мансийского автономного округа – Югра от 07.08.2015 №411-рп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К проекту постановления администрации г.Пыть-Ях «</w:t>
      </w:r>
      <w:r>
        <w:rPr>
          <w:bCs/>
          <w:sz w:val="28"/>
          <w:szCs w:val="28"/>
        </w:rPr>
        <w:t>О внесении изменений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в постановление администрации города  от 01.11.2013 № 286-па </w:t>
      </w:r>
      <w:r>
        <w:rPr>
          <w:sz w:val="28"/>
          <w:szCs w:val="28"/>
        </w:rPr>
        <w:t xml:space="preserve">«Об утверждении муниципальной  программы  «Развитие агропромышленного  комплекса </w:t>
      </w:r>
      <w:r>
        <w:rPr>
          <w:bCs/>
          <w:sz w:val="28"/>
          <w:szCs w:val="28"/>
        </w:rPr>
        <w:t>и рынков сельскохозяйственной продукц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ырья и продовольствия в  муниципаль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разовании городской  округ город Пыть-Ях в 2014 – 2020 годах» </w:t>
      </w:r>
      <w:r>
        <w:rPr>
          <w:sz w:val="28"/>
          <w:szCs w:val="28"/>
        </w:rPr>
        <w:t>(в ред. от 03.06.2014 № 113-па, от 20.08.2014 № 212-па, от 16.09.2014 № 226-па, от 18.11.2014 № 263-па, от 09.12.2014 № 306-па, от 29.12.2014 № 325-па, от 30.03.2015 № 84-па, от 13.05.2015 № 138-па, от 26.05.2015 №158-па, от 09.07.2015 №202-па) 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</w:t>
        <w:tab/>
        <w:tab/>
        <w:tab/>
        <w:tab/>
        <w:tab/>
        <w:tab/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55:00Z</dcterms:created>
  <dc:creator>Рогаченко</dc:creator>
  <dc:description/>
  <cp:keywords/>
  <dc:language>en-US</dc:language>
  <cp:lastModifiedBy>Admin</cp:lastModifiedBy>
  <cp:lastPrinted>2015-06-30T10:53:00Z</cp:lastPrinted>
  <dcterms:modified xsi:type="dcterms:W3CDTF">2015-08-19T06:00:00Z</dcterms:modified>
  <cp:revision>10</cp:revision>
  <dc:subject/>
  <dc:title>Экспертное заключение</dc:title>
</cp:coreProperties>
</file>